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łączenie instytucji Wrocław 2016 z Centrum Sztuki Impart ma na celu jej wzmocnienie i dostosowanie do zadań wynikających z nominacji Wrocławia do tytułu Europejskiej Stolicy Kultury. Dotychczasowe kompetencje Wrocławia 2016 zostały ukształtowane w celu skutecznego przygotowania aplikacji konkursowej i nie obejmują realizacji programu kulturalnego o międzynarodowym zasięgu. W pierwszej fazie przygotowań do ESK 2016 wystarczającymi kompetencjami i doświadczeniem dysponuje zespół Impartu. Połączenie umożliwi więc wykorzystanie już istniejącego potencjału. Zakłada się przekształcenie Impartu w Biuro Festiwalowe i jego stopniowy rozwój w okresie 4 lat. Nowa instytucja przejmie majątek i pracowników łączonych podmiotów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47:00Z</dcterms:created>
  <dc:creator>WI </dc:creator>
  <dc:description/>
  <dc:language>en-US</dc:language>
  <cp:lastModifiedBy>WI</cp:lastModifiedBy>
  <dcterms:modified xsi:type="dcterms:W3CDTF">2011-12-12T08:47:00Z</dcterms:modified>
  <cp:revision>2</cp:revision>
  <dc:subject/>
  <dc:title>Uzasadnienie</dc:title>
</cp:coreProperties>
</file>